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  <w:t>Критерии оценивания ученических работ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cs="TimesNewRomanPS-ItalicMT" w:ascii="TimesNewRomanPS-ItalicMT" w:hAnsi="TimesNewRomanPS-ItalicMT"/>
          <w:i/>
          <w:iCs/>
          <w:sz w:val="28"/>
          <w:szCs w:val="28"/>
        </w:rPr>
        <w:t>(вики-стать</w:t>
      </w:r>
      <w:r>
        <w:rPr>
          <w:rFonts w:cs="TimesNewRomanPS-ItalicMT" w:ascii="TimesNewRomanPS-ItalicMT" w:hAnsi="TimesNewRomanPS-ItalicMT"/>
          <w:i/>
          <w:iCs/>
          <w:sz w:val="28"/>
          <w:szCs w:val="28"/>
          <w:lang w:val="en-US"/>
        </w:rPr>
        <w:t>и</w:t>
      </w:r>
      <w:r>
        <w:rPr>
          <w:rFonts w:cs="TimesNewRomanPS-ItalicMT" w:ascii="TimesNewRomanPS-ItalicMT" w:hAnsi="TimesNewRomanPS-ItalicMT"/>
          <w:i/>
          <w:iCs/>
          <w:sz w:val="28"/>
          <w:szCs w:val="28"/>
        </w:rPr>
        <w:t>)</w:t>
      </w:r>
    </w:p>
    <w:tbl>
      <w:tblPr>
        <w:tblW w:w="16490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3137"/>
        <w:gridCol w:w="2391"/>
        <w:gridCol w:w="2142"/>
        <w:gridCol w:w="2633"/>
        <w:gridCol w:w="2198"/>
      </w:tblGrid>
      <w:tr>
        <w:trPr/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Критерии</w:t>
            </w:r>
          </w:p>
        </w:tc>
        <w:tc>
          <w:tcPr>
            <w:tcW w:w="12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становка цели 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ение стратегии деятельности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нимает, объясня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бор проблемы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исал ситуацию и свои намерени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звал противоречие на основе анализа ситуаци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формулировал проблему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анализировал ее причины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казал по следств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уществования проблемы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ланирование и прогнозировани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зультатов деятельности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нимает цель, стави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дачи, описал готовый продук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дачи адекватны цели, определи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следовательност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ействий. Указал характеристик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дукт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едложи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пособ убедиться в достижени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цел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едложи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пособы решения проблемы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едложи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ратегию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планирова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кущий контроль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иск информации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дает вопросы по ходу работы. Получи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нформацию из источник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дает вопросы пр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ланировани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фиксировал полный объем информаци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(1 источник)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шел источник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нформаци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нтерпретировал информацию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контекст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ект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делил вопросы для сравнения информации из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скольких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сточников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основа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спользование источнико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едложи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пособ проверки достоверности ил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ализаци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тиворечия.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работка информаци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зложил информацию, воспроизвел аргументы 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вод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вел пример, подтверждающи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во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делал вывод и привел аргументы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едложил способ систематизаци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анных. Реализовал способ проверк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остоверност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ли разрешения противореч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делал вывод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 основе критического анализ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дтверди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вод собственно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ргументацией ил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анными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jc w:val="center"/>
        <w:rPr/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  <w:t>Оценка - среднее арифметическое итогов</w:t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01"/>
    <w:family w:val="roman"/>
    <w:pitch w:val="variable"/>
  </w:font>
  <w:font w:name="TimesNewRomanPS-ItalicM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1">
    <w:name w:val="Знак Знак1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4">
    <w:name w:val="Знак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2</Characters>
  <CharactersWithSpaces>12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4:49:00Z</dcterms:created>
  <dc:creator>Оксана</dc:creator>
  <dc:description/>
  <dc:language>en-US</dc:language>
  <cp:lastModifiedBy/>
  <dcterms:modified xsi:type="dcterms:W3CDTF">2010-05-31T14:49:00Z</dcterms:modified>
  <cp:revision>2</cp:revision>
  <dc:subject/>
  <dc:title>Критерии оценивания ученических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556</vt:lpwstr>
  </property>
</Properties>
</file>